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  <w:br/>
        <w:t>по пожарной безопасности  на  избирательных участках  на территории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ветственность за обеспечение пожарной безопасности зданий </w:t>
      </w:r>
    </w:p>
    <w:p>
      <w:pPr>
        <w:pStyle w:val="Normal"/>
        <w:rPr/>
      </w:pPr>
      <w:r>
        <w:rPr>
          <w:sz w:val="28"/>
          <w:szCs w:val="28"/>
        </w:rPr>
        <w:t>(помещений), в период подготовки и работы участковых избирательных комиссий возлагается на руководителей объектов (помещений), в которых размещаются участки для голос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ветственность за противопожарное обучение и инструктаж членов участковых  избирательных  комиссий,  соблюдение  и  поддержание  соответветствующего  противопожарного режима в помещениях участков для голосования членами участковой избирательной комиссии и обслуживающим персоналом, а также за организацию дежурства на участке для голосования несут председатели соответствующих избирательных комисси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участковой избирательной комиссии обязан провести, с членами комиссии под роспись, инструктаж о мерах пожарной безопасности, а также по действиям при пожаре, определить порядок оповещения людей в случае пожара и назначить ответственных за это лиц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д началом голосования председателю участковой избирательной комиссии совместно с руководителем объекта необходимо лично произвести осмотр помещений и убедиться в их готовности к проведению мероприятия в противопожарном отношени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ень проведения выборов, помещения, не используемые для проведения выборов, должны быть закрыты, опечатаны и доступ к ним ограничен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окончании выборов на избирательном участке для голосования, председатель комиссии и руководитель объекта обязаны осмотреть все использовавшиеся для проведения мероприятий помещения, обесточить электрооборудование и убедиться в отсутствие источников, которые могут вызвать возгор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о избежание случаев возгораний и пожаров в помещениях избирательных участков руководители объектов, где оборудуются помещения для голосования (далее - руководители объектов), председатели и члены участковых </w:t>
      </w:r>
    </w:p>
    <w:p>
      <w:pPr>
        <w:pStyle w:val="Normal"/>
        <w:rPr/>
      </w:pPr>
      <w:r>
        <w:rPr>
          <w:sz w:val="28"/>
          <w:szCs w:val="28"/>
        </w:rPr>
        <w:t>избирательных комиссий  должны соблюдать следующие требования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ыполнять требования Правил пожарной безопасности в Российской Федерации (ППБ 01-03) и предписаний органов государственного пожарного над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Руководители  объектов  для  проведения  голосования  обяз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ить помещение, обеспеченное не менее чем двумя эвакуационными </w:t>
      </w:r>
    </w:p>
    <w:p>
      <w:pPr>
        <w:pStyle w:val="Normal"/>
        <w:rPr/>
      </w:pPr>
      <w:r>
        <w:rPr>
          <w:sz w:val="28"/>
          <w:szCs w:val="28"/>
        </w:rPr>
        <w:t>выходами, отвечающими требованиям норм проектирования, не имеющее на окнах решеток и расположенное не выше 2 этажа в зданиях с горючими перекрытиями. Распашные решетки на окнах на время проведения выборов должны быть открыты, решетки стационарного типа должны быть снят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Эвакуационные выходы, их размеры, условия освещения и обеспечения незадымляемости, а также протяженность путей эвакуации должны соответствовать противопожарным нормам строительного проек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Все двери эвакуационных выходов должны свободно открываться в сторону выхода из помещений. При пребывании людей в помещении двери </w:t>
      </w:r>
    </w:p>
    <w:p>
      <w:pPr>
        <w:pStyle w:val="Normal"/>
        <w:rPr/>
      </w:pPr>
      <w:r>
        <w:rPr>
          <w:sz w:val="28"/>
          <w:szCs w:val="28"/>
        </w:rPr>
        <w:t>могут запираться лишь на внутренние, легко открывающиеся запоры, которые должны обеспечивать присутствующим внутри здания (сооружения) людям возможность свободного открывания дверей изнутри без ключ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Не допускается загромождение путей эвакуации (поэтажные коридоры и лестничные клетки) различными предметам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Ковры, ковровые дорожки и другие покрытия полов в помещениях с массовым пребыванием людей должны надежно крепиться к пол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ути эвакуации, подступы к средствам пожаротушения и связи, устройствам отключения электроэнергии должны содержаться свобод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8. Запрещается закрывать на замки двери запасных эвакуационных </w:t>
      </w:r>
    </w:p>
    <w:p>
      <w:pPr>
        <w:pStyle w:val="Normal"/>
        <w:rPr/>
      </w:pPr>
      <w:r>
        <w:rPr>
          <w:sz w:val="28"/>
          <w:szCs w:val="28"/>
        </w:rPr>
        <w:t>выходов во время проведения голос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Имеющиеся на путях эвакуации турникеты, двери, самозакрывающиеся двери лестничных клеток, коридоров, холлов и тамбуров и другие устройства, препятствующие свободной эвакуации людей, должны быть зафиксированы в открытом положении, либо снят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При расстановке мебели, урн для голосования и другого технологического оборудования в помещениях избирательного участка должны быть обеспечены эвакуационные проходы к лестничным клеткам и другим путям эвакуац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1. Световые указатели "Выход" должны находиться в исправном состоянии и быть постоянно включенным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2. Руководители объектов обязаны провести работы по техническому обслуживанию силового и осветительного оборуд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3. Руководители объектов и председатели участковых комиссий должны определить порядок обесточивания электрооборудования по окончании рабочего дня и в случае пожар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4. Запрещаетс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) использовать электроаппараты и приборы в условиях, не соответствующих рекомендациям (инструкциям) предприятий-изготовителей, или имеющие неисправности, могущие привести к пожа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эксплуатировать провода и кабели с поврежденной или потерявшей </w:t>
      </w:r>
    </w:p>
    <w:p>
      <w:pPr>
        <w:pStyle w:val="Normal"/>
        <w:rPr/>
      </w:pPr>
      <w:r>
        <w:rPr>
          <w:sz w:val="28"/>
          <w:szCs w:val="28"/>
        </w:rPr>
        <w:t>защитные свойства изоляци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пользоваться поврежденными розетками, рубильниками, другими электроустановочными издел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обертывать электролампы и светильники бумагой, тканью и другими </w:t>
      </w:r>
    </w:p>
    <w:p>
      <w:pPr>
        <w:pStyle w:val="Normal"/>
        <w:rPr/>
      </w:pPr>
      <w:r>
        <w:rPr>
          <w:sz w:val="28"/>
          <w:szCs w:val="28"/>
        </w:rPr>
        <w:t>горючими материалами, а также эксплуатировать их со снятыми колпаками (рассеивателями)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пользоваться нестандартными самодельными электронагревательными приборами, а также эксплуатировать электронагревательные приборы заводского изготовления, не оборудованные терморегуляторами, пользоваться электронагревательными приборами без подставок из негорючих материал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) оставлять без присмотра включенные в сеть электронагревательные приборы, компьютеры, оргтехнику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5. Руководители объектов обязаны предусмотреть и выполнить освещение кабин для голосования в соответствии с требованиями ПУЭ. При необходимости использовать электрооборудование (светильники, удлинительные </w:t>
      </w:r>
    </w:p>
    <w:p>
      <w:pPr>
        <w:pStyle w:val="Normal"/>
        <w:rPr/>
      </w:pPr>
      <w:r>
        <w:rPr>
          <w:sz w:val="28"/>
          <w:szCs w:val="28"/>
        </w:rPr>
        <w:t>кабели) только заводского изготовления, имеющие соответствующие сертификаты, не допускать перегрузки сети и применения нестандартных предохраните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6. Все члены участковой избирательной комиссии обязаны знать места расположения электрических щитов для отключения подачи электроэнергии в случае возгораний и пожар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7. В случае отключения электроэнергии члены избирательной комиссии должны быть обеспечены электрическими фонарями. Количество фонарей определяется председателем участковой избирательной комиссии, исходя из особенностей объекта, количества людей в здании, но не менее одного фонаря на двух членов участковой избирательной комисс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8. Системы автоматической пожарной сигнализации, оповещения и управления эвакуацией людей при пожаре должны быть в исправном работоспособном 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9. Руководители объектов, при наличии автоматических установок </w:t>
      </w:r>
    </w:p>
    <w:p>
      <w:pPr>
        <w:pStyle w:val="Normal"/>
        <w:rPr/>
      </w:pPr>
      <w:r>
        <w:rPr>
          <w:sz w:val="28"/>
          <w:szCs w:val="28"/>
        </w:rPr>
        <w:t>пожарной сигнализации и оповещения людей о пожаре и управления эвакуацией, обязаны провести регламентные работы по их техническому обслуживанию и планово-предупредительному ремонту ( далее - ТО и ППР), а также провести проверку работоспособности автоматических средств и системы оповещения людей в случае возникновения пожар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0. В помещении для голосования должна быть вывешена инструкция по пожарной безопасности, а также боевой расчет по действиям членов комиссии при пожар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1. Избирательный участок должен быть оборудован телефонной связью и табличками с номерами телефонов вызова пожарной службы в местах расположения телефонных аппарат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2. Сети противопожарного водопровода должны находиться в исправном состоянии и обеспечивать требуемый по нормам расход воды на нужды пожаротуш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3. Помещения избирательных участков должны быть укомплектованы первичными средствами пожаротушения (огнетушителями емкостью не менее 3 литров из расчета - два огнетушителя на 75 квадратных метров площади, но не менее двух на одно помещение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4. На объектах, подлежащих оборудованию внутренним противопожарным водопроводом, должна быть обеспечена укомплектованность и исправность пожарных кранов внутреннего противопожарного водопровод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5. Пожарные краны внутреннего противопожарного водопровода должны быть укомплектованы рукавами и стволами. Пожарный рукав должен быть присоединен к крану и стволу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6. Подъезды к наружным противопожарным водоисточникам, пожарным гидрантам должны содержаться в рабочем состояни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7. Первичные средства пожаротушения должны содержаться в соответствии с паспортными данными на них. Не допускается использование средств пожаротушения, не имеющих соответствующих сертификат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8. Председатель участковой избирательной комиссии обязан определить места для курения и ознакомить с ним членов комиссии под роспис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а для курения оборудуются несгораемыми урнами, на 1/3 заполненными водой. Не допускается установка в таких местах мягкой мебели. Категорически запрещается курение вне этих мес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9. Все члены участковой избирательной комиссии должны быть обучены правилам оказания первой медицинской помощи, правилам использования первичных средств пожаротушения, знать места их расположения, а также местонахождение основных и запасных эвакуационных выходов. При этом председатель комиссии производит распределение обязанностей между членами комиссии по действиям на случай возникновения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ЕЙСТВИЯ ПРИ ПОЖАРЕ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седатель участковой избирательной комиссии при возникновении пожара в помещениях (на объектах) избирательного участка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Немедленно сообщить по телефону  01 (с мобильного телефона – 101 или 8(42356)25-9-01) назвать адрес объекта, место возникновения пожара, а также сообщить свою фамилию, поставить в известность территориальную </w:t>
      </w:r>
    </w:p>
    <w:p>
      <w:pPr>
        <w:pStyle w:val="Normal"/>
        <w:rPr/>
      </w:pPr>
      <w:r>
        <w:rPr>
          <w:sz w:val="28"/>
          <w:szCs w:val="28"/>
        </w:rPr>
        <w:t>избирательную комиссию, руководство и дежурные службы объекта. В случае если по каким-либо техническим причинам не удалось довести информацию о пожаре в подразделение пожарной охраны, немедленно представить информацию о пожаре дежурному диспетчеру ЕДДС  Дальнереченского городского округа : 8(42356)32-3-19  или с мобильного телефона  8-902-050-05-77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Проверить включение в работу автоматических систем противопожарной защиты (оповещения людей о пожаре), при необходимости отключить электроэнергию, остановить работу систем вентиляции в аварийном и смежном с ним помещениях, выполнить другие мероприятия, способствующие предотвращению развития пожара и задымления помещений з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3. Организовать привлечение сил и средств объекта к осуществлению </w:t>
      </w:r>
    </w:p>
    <w:p>
      <w:pPr>
        <w:pStyle w:val="Normal"/>
        <w:rPr/>
      </w:pPr>
      <w:r>
        <w:rPr>
          <w:sz w:val="28"/>
          <w:szCs w:val="28"/>
        </w:rPr>
        <w:t>необходимых мероприятий, связанных с ликвидацией пожара или предупреждением его развит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В случае угрозы жизни людей немедленно организовать их спасение, используя для этого имеющиеся силы и средств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Принять меры к эвакуации людей из здания, эвакуации урн с избирательными бюллетенями и других документов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Удалить за пределы опасной зоны всех работников, не участвующих в тушении пожар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 Осуществлять общее руководство по тушению пожара до прибытия подразделения пожарной охран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Обеспечить соблюдение требований безопасности членам участковой избирательной комиссии, принимающим участие в тушении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9. Организовать встречу подразделений пожарной охраны и оказать </w:t>
      </w:r>
    </w:p>
    <w:p>
      <w:pPr>
        <w:pStyle w:val="Normal"/>
        <w:rPr/>
      </w:pPr>
      <w:r>
        <w:rPr>
          <w:sz w:val="28"/>
          <w:szCs w:val="28"/>
        </w:rPr>
        <w:t>помощь в выборе кратчайшего пути к очагу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0. Сообщить подразделениям пожарной охраны, привлекаемым для </w:t>
      </w:r>
    </w:p>
    <w:p>
      <w:pPr>
        <w:pStyle w:val="Normal"/>
        <w:rPr/>
      </w:pPr>
      <w:r>
        <w:rPr>
          <w:sz w:val="28"/>
          <w:szCs w:val="28"/>
        </w:rPr>
        <w:t>тушения пожара и проведения связанных с ними первоочередных аварийно-спасательных работ, необходимые сведения для обеспечения безопасности членов участковой избирательной комиссии, избирателей и успешной ликвидации пожар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Член участковой избирательной комиссии при возникновении пожара в помещениях (на объектах) избирательного участка обязан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ри обнаружении пожара или признаков горения (задымление, запах гари, повышение температуры и т.п.) незамедлительно сообщить об этом председателю участковой избирательной комисс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. Немедленно сообщить по телефону 01 (с мобильного телефона – 101 или 8(42356)25-9-01) 01 (с мобильного телефона - 834345-480-81), в случае если по каким-либо техническим причинам не удалось довести информацию о пожаре в подразделение пожарной охраны, немедленно представить информацию о пожаре дежурному диспетчеру ЕДДС  Дальнереченского городского округа  по телефону: 8(42356)32-3-19  или  по  мобильному телефону  </w:t>
      </w:r>
    </w:p>
    <w:p>
      <w:pPr>
        <w:pStyle w:val="Normal"/>
        <w:rPr/>
      </w:pPr>
      <w:r>
        <w:rPr>
          <w:sz w:val="28"/>
          <w:szCs w:val="28"/>
        </w:rPr>
        <w:t>8-902-050-0577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В соответствии с боевым расчетом и указаниями председателя участковой избирательной комиссии приступить к тушению возгорания имеющимися первичными средствами пожаротуш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В соответствии с боевым расчетом и указаниями председателя участковой избирательной комиссии принять меры по эвакуации людей, материальных ценностей, используя для этого имеющиеся силы и сре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8-02-13T16:41:00Z</cp:lastPrinted>
  <dcterms:modified xsi:type="dcterms:W3CDTF">2018-02-15T23:58:00Z</dcterms:modified>
  <cp:revision>86</cp:revision>
  <dc:subject/>
  <dc:title> </dc:title>
</cp:coreProperties>
</file>